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42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919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79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05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28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0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48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98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473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15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06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85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72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30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73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54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