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06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819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030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259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398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75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6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460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094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03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60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922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118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442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13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