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98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2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79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10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582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69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78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33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12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10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88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29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69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