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84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73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94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632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11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858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63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972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5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16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88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17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20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18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729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983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981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