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4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1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1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8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551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94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073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57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42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40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93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404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96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