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16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674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184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600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055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319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95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036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357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850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461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818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285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