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62453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90599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7803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88447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2500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8915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35118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91673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75477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01533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97490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463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4663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10594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90626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76715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89424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