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9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76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031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467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33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99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64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41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845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89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873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58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54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89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17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