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5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294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2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313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140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532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214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182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47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808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16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32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808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