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63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00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141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558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614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99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14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254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505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817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494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62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645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427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921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22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627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