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2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399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16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35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443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267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13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73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75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093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206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67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697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289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7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