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261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28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200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453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648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150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849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27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180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117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920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675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647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