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04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2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976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81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83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7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33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11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0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80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13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07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25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1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