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625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754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745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233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488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158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925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33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610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37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119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469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46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677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792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