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3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85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72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882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7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88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49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68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44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25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9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05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