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263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3241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974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1030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3729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2390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4930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944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199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478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548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056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7929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223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895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521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274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