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326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4961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1455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6370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506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4527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9214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1971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8625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052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2633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3548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5036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9435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7605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