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62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37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42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14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87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81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4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041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440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08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68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07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969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