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679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1816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0521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7504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6500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3986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4648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5314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9056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8721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339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10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7134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5518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6973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9865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9751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