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74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034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144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314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101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8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1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348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51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26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73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792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70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842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185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