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600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8027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9168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8909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6566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4025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3926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0264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4360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6221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2320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8663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9579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