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9423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8229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2228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1456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704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5309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0613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8651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6967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6573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007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500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9590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9195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94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3049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3635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