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929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495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86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823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839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684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854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578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897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005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850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433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882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881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238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