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65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3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38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84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89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200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228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87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079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055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58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581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21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