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2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4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01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50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97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0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98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5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58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85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4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4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21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87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188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896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679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