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086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48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5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64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4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66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013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75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4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16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74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71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57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55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