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995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511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86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043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78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244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890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052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906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38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46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683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513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