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398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132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770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820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292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68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898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251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87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968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82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38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094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003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965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14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63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