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549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675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29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980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013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320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500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185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656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289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140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181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94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907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000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