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12675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37821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65694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96559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95451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76166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68057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12083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79868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12463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84064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56372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39329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