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75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106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872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040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56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06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813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41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463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591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836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738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82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209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163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15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068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