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925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882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618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50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763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075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4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681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683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35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769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164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514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522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694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