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76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21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01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8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28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68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29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67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434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16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77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09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