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007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112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790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64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03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17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78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9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850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88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33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34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56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57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45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516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02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