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94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541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658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288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319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409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25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482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398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366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937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907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308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155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836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