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746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868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818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144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19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1150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842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16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010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513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600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756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711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