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075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3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9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9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8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15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622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4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6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7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4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59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015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87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029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347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