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735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29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179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173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780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624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251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306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330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973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58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066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906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939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26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