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774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795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636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073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545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244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841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299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964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819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615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127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271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