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97969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11441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32345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49134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93911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10844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85918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62738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49108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77266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9574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3522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94264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81256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46062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66804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06709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