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71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215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893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181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674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290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73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56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5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980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591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99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505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01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127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