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7395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15935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4309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8446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38196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96786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5690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629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43324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3572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0341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501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5056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