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81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46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09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89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0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2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35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7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62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7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67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6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11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57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1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00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