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982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793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421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852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240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405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133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313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586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516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933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868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70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091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948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