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039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267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500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409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611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404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68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774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395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78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745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651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349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