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467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806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178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025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706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121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94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635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477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454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018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115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192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937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589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106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210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