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45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65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0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60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206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063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44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791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7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971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4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428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4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735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