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754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741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453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205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940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983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517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612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367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160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825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73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881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