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855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318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451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222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651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425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475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76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087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175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008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020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041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340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773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060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235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