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351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775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695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581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200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508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579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266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650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172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984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119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252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771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323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